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НФОРМАЦ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 xml:space="preserve">о предоставлении и погашении бюджетных кредитов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>в 2020 году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2020 году из областного бюджета Ульяновской области бюджетные кредиты не предоставлялись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гашение муниципальными образованиями бюджетных кредитов не осуществлялось, в связи с отсутствием задолженности муниципальных образований перед областным бюджетом Ульяновской област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418" w:right="73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  <w:jc w:val="both"/>
    </w:pPr>
    <w:rPr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6:48:00Z</dcterms:created>
  <dc:creator>user</dc:creator>
  <dc:description/>
  <cp:keywords/>
  <dc:language>en-US</dc:language>
  <cp:lastModifiedBy>u60</cp:lastModifiedBy>
  <cp:lastPrinted>2015-03-19T16:10:00Z</cp:lastPrinted>
  <dcterms:modified xsi:type="dcterms:W3CDTF">2021-03-31T12:53:00Z</dcterms:modified>
  <cp:revision>7</cp:revision>
  <dc:subject/>
  <dc:title>ОТЧЕТ</dc:title>
</cp:coreProperties>
</file>